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>от 22.07.2011 № 7-8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"об исполнении целевых программ, предусмотренные к финансированию из бюджета муниципального образования Щекинский район в 2011 году, за I квартал 2011 года"</w:t>
      </w:r>
    </w:p>
    <w:p>
      <w:pPr>
        <w:pStyle w:val="Normal"/>
        <w:jc w:val="center"/>
        <w:rPr/>
      </w:pPr>
      <w:r>
        <w:rPr/>
      </w:r>
    </w:p>
    <w:tbl>
      <w:tblPr>
        <w:tblW w:w="162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839"/>
        <w:gridCol w:w="486"/>
        <w:gridCol w:w="460"/>
        <w:gridCol w:w="449"/>
        <w:gridCol w:w="940"/>
        <w:gridCol w:w="486"/>
        <w:gridCol w:w="1038"/>
        <w:gridCol w:w="1440"/>
        <w:gridCol w:w="900"/>
        <w:gridCol w:w="900"/>
        <w:gridCol w:w="1260"/>
        <w:gridCol w:w="2616"/>
      </w:tblGrid>
      <w:tr>
        <w:trPr>
          <w:trHeight w:val="25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целевых программ 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ГРБС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Раздел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Подразде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Целевая статья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eastAsianLayout w:vert="true"/>
              </w:rPr>
            </w:pPr>
            <w:r>
              <w:rPr>
                <w:b/>
                <w:bCs/>
                <w:sz w:val="18"/>
                <w:szCs w:val="18"/>
                <w:eastAsianLayout w:vert="true"/>
              </w:rPr>
              <w:t>Вид расход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-нено на 01.07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-нения к уточн.плану 2011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ен-ному бюджетной росписью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</w:tr>
      <w:tr>
        <w:trPr>
          <w:trHeight w:val="178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Экология Щекинского района на 2009-2011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здравоохранения Щекинского района на 2011-2014 г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1,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дравоохранения администрации Щекинского района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Развитие материально-технической баз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35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35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Энергоэффективность в сфере здравоохранения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15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15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,4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Лекарственное обеспечение детей Щекинского район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,3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по решению вопросов кадрового обеспечения муниципальных учреждений здравоохранения Щекинского района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8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58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5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Социально значимые заболевания"</w:t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04 05</w:t>
            </w:r>
          </w:p>
        </w:tc>
        <w:tc>
          <w:tcPr>
            <w:tcW w:w="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,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муниципальн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Модернизация и капитальный ремонт объектов коммунальной инфраструктуры муниципального образования Щекинский район на 2009-2012 годы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7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Газификация сельских населенных пунктов муниципального образования Щекинский район на 2010 - 2012 г.г.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8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а "Обеспечение жильем молодых семей на территории Щекинского района на 2009 - 201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системы образования Щекинского района на 2009-2012 г.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администрации Щекинского района</w:t>
            </w:r>
          </w:p>
        </w:tc>
      </w:tr>
      <w:tr>
        <w:trPr>
          <w:trHeight w:val="28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"Пожарная безопасность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7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7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3,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3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дпрограмма "Улучшение материально-технической базы учреждений образования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8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8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,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Здоровь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7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,0</w:t>
            </w:r>
          </w:p>
        </w:tc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Школьный автобус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 13 0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,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Молодежь Щекинского района на 2009-2011 г.г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1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культуре, молодежной политике и спорту администрации Щекинского района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6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Развитие субъектов малого и среднего предпринимательства в Щекинском районе на 2009-2011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7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территориального общественного самоуправления на территории муниципального образования Щекинский район на 2010-2014гг.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5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Щекинского района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долгосрочная целевая программа "Развитие физической культуры и спорта в системе образования Щекинского района на 2011-2013 г.г."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 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администрации Щекинского района</w:t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32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32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2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Начальник финансового управления </w:t>
      </w:r>
    </w:p>
    <w:p>
      <w:pPr>
        <w:pStyle w:val="Normal"/>
        <w:rPr/>
      </w:pPr>
      <w:r>
        <w:rPr/>
        <w:t>администрации Щекинского района"</w:t>
        <w:tab/>
        <w:tab/>
        <w:tab/>
        <w:tab/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3:00Z</dcterms:created>
  <dc:creator>DEMON</dc:creator>
  <dc:description/>
  <dc:language>en-US</dc:language>
  <cp:lastModifiedBy>wer</cp:lastModifiedBy>
  <dcterms:modified xsi:type="dcterms:W3CDTF">2011-07-28T11:06:00Z</dcterms:modified>
  <cp:revision>4</cp:revision>
  <dc:subject/>
  <dc:title>Приложение 4</dc:title>
</cp:coreProperties>
</file>